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2115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  <w:u w:val="single"/>
        </w:rPr>
        <w:t>Le trombone</w:t>
      </w:r>
      <w:r>
        <w:rPr/>
        <w:tab/>
        <w:t xml:space="preserve">  </w:t>
        <w:tab/>
        <w:t xml:space="preserve"> </w:t>
      </w:r>
      <w:r>
        <w:rPr/>
        <w:drawing>
          <wp:inline distT="0" distB="0" distL="0" distR="0">
            <wp:extent cx="991235" cy="15201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fiche ELEVE</w:t>
        <w:tab/>
      </w:r>
    </w:p>
    <w:p>
      <w:pPr>
        <w:pStyle w:val="Normal"/>
        <w:rPr/>
      </w:pPr>
      <w:r>
        <w:rPr/>
        <w:t>(Angl. et ital. : trombone, all. : Posaune, esp. trombòn)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ind w:firstLine="708"/>
        <w:rPr/>
      </w:pPr>
      <w:r>
        <w:rPr/>
        <w:t>Le trombone est un instrument à vent et en cuivre actionné par une coulisse inventée au _________ siècle ou - plus rarement - par des _________. L’instrument couramment utilisé aujourd’hui est le trombone à coulisse en _________, l’ancien trombone té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tendue de ce trombone est la suivante, on y ajoute les sons fondamentaux ou « de pédale » (sib -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05375" cy="10953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ur les parties de trombone basse on utilise un autre trombone dont le tuyau plus large comporte une boucle supplémentaire dans le pavil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coute :</w:t>
      </w:r>
      <w:r>
        <w:rPr/>
        <w:t xml:space="preserve"> </w:t>
      </w:r>
      <w:r>
        <w:rPr>
          <w:i/>
          <w:iCs/>
        </w:rPr>
        <w:t>Bassbalou</w:t>
      </w:r>
      <w:r>
        <w:rPr/>
        <w:t xml:space="preserve"> pour trombone basse de M. Steckar (Yves Bauer trb, Marc Lys piano, Jean-Claude Gengembre ba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rombone a pour origine la _________ dont il est fait mention  en 1468 pour le mariage de Charles le Téméraire. Trois tailles existaient à cette époque le ténor, l’alto (une quarte ou une quinte au dessus), ___________ (une quarte ou une quinte en dessous).</w:t>
      </w:r>
    </w:p>
    <w:p>
      <w:pPr>
        <w:pStyle w:val="Normal"/>
        <w:rPr/>
      </w:pPr>
      <w:r>
        <w:rPr/>
        <w:t>Pour la partie de dessus on utilisait le ______________________ 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2075" cy="933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rombone à piston apparut à Vienne en ____________ avec ses cylindres. Il perd beaucoup des caractéristiques du trombone à coulisse en timbre, en intonation et dans l’impression produite sur l’auditeur.</w:t>
      </w:r>
    </w:p>
    <w:p>
      <w:pPr>
        <w:pStyle w:val="Normal"/>
        <w:rPr/>
      </w:pPr>
      <w:r>
        <w:rPr/>
        <w:drawing>
          <wp:inline distT="0" distB="0" distL="0" distR="0">
            <wp:extent cx="4003040" cy="920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rombone 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Quelques virtuoses :</w:t>
      </w:r>
    </w:p>
    <w:p>
      <w:pPr>
        <w:pStyle w:val="Normal"/>
        <w:rPr/>
      </w:pPr>
      <w:r>
        <w:rPr/>
        <w:t xml:space="preserve">Christian Lindberg, Jacques Mauger, Yves Bauer, Daniel Zimmermann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lassez ces extraits d’œuvres dans l’ordre d’écoute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/ Frank Martin  (1890-1974) Ballade pour trombone et orchestre Andante 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/ Jan Sandström (1954- ) </w:t>
      </w:r>
      <w:r>
        <w:rPr>
          <w:i/>
          <w:iCs/>
          <w:sz w:val="20"/>
          <w:szCs w:val="20"/>
          <w:lang w:val="en-GB"/>
        </w:rPr>
        <w:t>Motorbike concerto</w:t>
      </w:r>
      <w:r>
        <w:rPr>
          <w:sz w:val="20"/>
          <w:szCs w:val="20"/>
          <w:lang w:val="en-GB"/>
        </w:rPr>
        <w:t xml:space="preserve"> for trombone &amp; orchestra </w:t>
      </w:r>
    </w:p>
    <w:p>
      <w:pPr>
        <w:pStyle w:val="Normal"/>
        <w:rPr/>
      </w:pPr>
      <w:r>
        <w:rPr>
          <w:sz w:val="20"/>
          <w:szCs w:val="20"/>
        </w:rPr>
        <w:t>/ Bob Brookmeyer</w:t>
      </w:r>
      <w:r>
        <w:rPr>
          <w:i/>
          <w:iCs/>
          <w:sz w:val="20"/>
          <w:szCs w:val="20"/>
        </w:rPr>
        <w:t>, Star eyes</w:t>
      </w:r>
      <w:r>
        <w:rPr>
          <w:sz w:val="20"/>
          <w:szCs w:val="20"/>
        </w:rPr>
        <w:t xml:space="preserve"> pour trombone à piston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/ Ernest Bloch (1880-1959) Symphonie pour trombone et orchestre Allegro decis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/ Julian Priester </w:t>
      </w:r>
      <w:r>
        <w:rPr>
          <w:i/>
          <w:iCs/>
          <w:sz w:val="20"/>
          <w:szCs w:val="20"/>
          <w:lang w:val="en-GB"/>
        </w:rPr>
        <w:t xml:space="preserve">Just Friends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Sites internet @ :</w:t>
      </w:r>
    </w:p>
    <w:p>
      <w:pPr>
        <w:pStyle w:val="Normal"/>
        <w:rPr/>
      </w:pPr>
      <w:hyperlink r:id="rId6">
        <w:r>
          <w:rPr>
            <w:rStyle w:val="InternetLink"/>
            <w:sz w:val="20"/>
            <w:szCs w:val="20"/>
          </w:rPr>
          <w:t>http://www.musicologie.org/sites/trombone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e page qui propose de nombreux liens et quelques illustrat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7">
        <w:r>
          <w:rPr>
            <w:rStyle w:val="InternetLink"/>
            <w:sz w:val="20"/>
            <w:szCs w:val="20"/>
          </w:rPr>
          <w:t>http://home.tele2.fr/yvestrbbauer/index.html</w:t>
        </w:r>
      </w:hyperlink>
      <w:r>
        <w:rPr>
          <w:sz w:val="20"/>
          <w:szCs w:val="20"/>
        </w:rPr>
        <w:t xml:space="preserve">  La page du tromboniste Yves Bau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Iconographie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0995" cy="2146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976880" cy="1547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8"/>
          <w:szCs w:val="18"/>
        </w:rPr>
        <w:t>Trombone _____________ multiples</w:t>
        <w:tab/>
        <w:tab/>
        <w:t>Trombone romantique d’origine belge _________sièc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753735" cy="2258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mplétez l’image ci-dessu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musicologie.org/sites/trombone.html" TargetMode="External"/><Relationship Id="rId7" Type="http://schemas.openxmlformats.org/officeDocument/2006/relationships/hyperlink" Target="http://home.tele2.fr/yvestrbbauer/index.html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0:18:00Z</dcterms:created>
  <dc:creator> </dc:creator>
  <dc:description/>
  <dc:language>en-US</dc:language>
  <cp:lastModifiedBy> </cp:lastModifiedBy>
  <dcterms:modified xsi:type="dcterms:W3CDTF">2004-12-01T10:18:00Z</dcterms:modified>
  <cp:revision>2</cp:revision>
  <dc:subject/>
  <dc:title>   Le trombone</dc:title>
</cp:coreProperties>
</file>